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نظری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دار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ادگستری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قل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ز</w:t>
      </w:r>
      <w:r>
        <w:rPr>
          <w:rFonts w:cs="B Titr"/>
          <w:b/>
          <w:bCs/>
          <w:rtl w:val="true"/>
        </w:rPr>
        <w:t xml:space="preserve">: </w:t>
      </w:r>
      <w:r>
        <w:rPr>
          <w:rFonts w:cs="B Titr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154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فت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ادگستری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صفح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9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10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چنان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الک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غا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ج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ف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المناص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ر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اش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یک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ن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قا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فر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ابنما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عن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ین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ستا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ح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پیش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حتمالاً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پ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فر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مک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ال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ان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خواه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سی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شید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یو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فک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ما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چن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فر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ک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پذ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ه؟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اد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میسی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ور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ب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ک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6/7/1354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ک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ا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Cs/>
          <w:rtl w:val="true"/>
        </w:rPr>
        <w:t xml:space="preserve">«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حث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ص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شت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ردی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طبا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حث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ک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59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قد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خو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فراز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قاض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قس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ما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ر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ای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د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فر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خا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یچ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ل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شک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داث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و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84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غیی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اف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ص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یج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یه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ن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داث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و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قاط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ا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ی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ی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ماک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</w:t>
      </w:r>
    </w:p>
    <w:p>
      <w:pPr>
        <w:pStyle w:val="Normal"/>
        <w:rPr>
          <w:rFonts w:cs="B Lotus"/>
          <w:b/>
          <w:b/>
          <w:bCs/>
        </w:rPr>
      </w:pPr>
      <w:r>
        <w:rPr>
          <w:rFonts w:cs="B Lotus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3:26:00Z</dcterms:created>
  <dc:creator>Tooska </dc:creator>
  <dc:description/>
  <cp:keywords/>
  <dc:language>en-US</dc:language>
  <cp:lastModifiedBy>Tooska </cp:lastModifiedBy>
  <dcterms:modified xsi:type="dcterms:W3CDTF">2006-04-03T03:26:00Z</dcterms:modified>
  <cp:revision>1</cp:revision>
  <dc:subject/>
  <dc:title>نظریه اداره حقوقی دادگستری به نقل از: شماره 154 هفته دادگستری صفحه 9 و 10</dc:title>
</cp:coreProperties>
</file>